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46672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sz w:val="25"/>
          <w:szCs w:val="28"/>
        </w:rPr>
        <w:t xml:space="preserve">  02.07.2021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5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1080" w:right="9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7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на  2019 -2021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77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ого наследия» на  2019 -2021 годы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начальника финансового отдела администрации Школьненского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21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40" w:leader="none"/>
          <w:tab w:val="left" w:pos="2268" w:leader="none"/>
          <w:tab w:val="left" w:pos="83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В.Г.Попков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02.07.2021</w:t>
      </w:r>
      <w:r>
        <w:rPr>
          <w:rFonts w:cs="Times New Roman" w:ascii="Times New Roman" w:hAnsi="Times New Roman"/>
          <w:sz w:val="28"/>
          <w:szCs w:val="28"/>
        </w:rPr>
        <w:t xml:space="preserve">  № 76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Организация досуга и обеспечение населения услугами учреждений культуры, сохранение, использование и популяризация объектов культурного наследия» на  2019-2021 годы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26"/>
      </w:tblGrid>
      <w:tr>
        <w:trPr>
          <w:trHeight w:val="5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а и сохранение объектов культурного наследия местного значения</w:t>
            </w:r>
          </w:p>
        </w:tc>
      </w:tr>
      <w:tr>
        <w:trPr>
          <w:trHeight w:val="10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ффективности управления в сфере культуры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  <w:sz w:val="26"/>
                <w:szCs w:val="2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вышение заработной платы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</w:t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4 893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4 686,4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6 289,8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отрасли «Культура» Школьн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е сельское поселение Белореченского района располагает значительным культурным потенциалом – это 2 сельских Дома культуры, 3 сельских клуба и 3 библиотеки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5 лет существенно улучшились условия культурно-массового обслуживания населения Школьнен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муниципального образования Белореченский район.</w:t>
      </w:r>
    </w:p>
    <w:p>
      <w:pPr>
        <w:pStyle w:val="ConsPlusNormal"/>
        <w:widowControl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Школьненского сельского поселения Белореченского района за многие годы накопились трудно решаемые проблемы.</w:t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В период 2019-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;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оэтапное повышения уровня средней заработной платы работников муниципальных учреждений культуры;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,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hd w:fill="FFFFFF" w:val="clear"/>
        <w:spacing w:lineRule="atLeast" w:line="255" w:before="0" w:after="3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Подпрограмма «Клуб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луги библиоте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 обеспечение деятельности библиотек поселения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мплектование книжных фондов библиотек, охват библиотечным обслуживанием насе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адровое обеспечение сферы культуры и искус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азвития и укрепления материально-технической базы муниципальных домов культу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крепления материально-технической базы, технического оснащения муниципальных учреждений культуры (в том числе укрепление материально-технической базы муниципальных домов культуры)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повышение </w:t>
            </w:r>
            <w:r>
              <w:rPr>
                <w:rFonts w:cs="Times New Roman" w:ascii="Times New Roman" w:hAnsi="Times New Roman"/>
              </w:rPr>
              <w:t xml:space="preserve">среднемесячно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заработной платы</w:t>
            </w:r>
            <w:r>
              <w:rPr>
                <w:rFonts w:cs="Times New Roman" w:ascii="Times New Roman" w:hAnsi="Times New Roman"/>
              </w:rPr>
              <w:t xml:space="preserve"> работников по отношению к предшествующему г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едомственная программа</w:t>
            </w:r>
            <w:r>
              <w:rPr>
                <w:rFonts w:cs="Times New Roman" w:ascii="Times New Roman" w:hAnsi="Times New Roman"/>
              </w:rPr>
              <w:t xml:space="preserve"> № 1 «</w:t>
            </w: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хранение и предотвращение утраты культурного наследия Кубани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2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873"/>
        <w:gridCol w:w="2514"/>
        <w:gridCol w:w="1533"/>
        <w:gridCol w:w="1260"/>
        <w:gridCol w:w="1260"/>
        <w:gridCol w:w="1074"/>
        <w:gridCol w:w="10"/>
        <w:gridCol w:w="2063"/>
        <w:gridCol w:w="2239"/>
      </w:tblGrid>
      <w:tr>
        <w:trPr>
          <w:trHeight w:val="51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 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6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6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51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95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6,6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51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95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6,6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7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3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,2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</w:tc>
      </w:tr>
      <w:tr>
        <w:trPr>
          <w:trHeight w:val="339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7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3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,2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8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 8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6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89,8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8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 8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6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89,8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94" w:right="454" w:gutter="0" w:header="0" w:top="238" w:footer="0" w:bottom="24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лу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3 131,3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2 995,8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4 386,6 тыс.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 эт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1"/>
        <w:gridCol w:w="2443"/>
        <w:gridCol w:w="1273"/>
        <w:gridCol w:w="992"/>
        <w:gridCol w:w="992"/>
        <w:gridCol w:w="1080"/>
        <w:gridCol w:w="1799"/>
        <w:gridCol w:w="2834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11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5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6,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5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6,6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5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 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6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5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6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 712,4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 653,9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– 1 803,2 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. Повышение эффективности управления в сфере культуры, улучшение качества услуг, предоставляемых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/>
        <w:t>Услуги библиотек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3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,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3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,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3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3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02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"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 2019-2021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Й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32"/>
          <w:szCs w:val="32"/>
        </w:rPr>
        <w:t xml:space="preserve">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 2019-2021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360"/>
        <w:gridCol w:w="4859"/>
      </w:tblGrid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храна и сохранение объектов культурного наследия, расположенных на территории местного значения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снование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Федеральный зако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 6 ноября 2003года 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31-ФЗ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 "Об общих принципах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28"/>
                <w:szCs w:val="28"/>
              </w:rPr>
              <w:t xml:space="preserve">организации местного самоуправления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сполнитель Программы 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. Сохранение  объектов культурного наследия местного значения, расположенных на территории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, фор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ование условий для полноценного нравствен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 патриотического воспитания граждан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азвитие чувства национальной го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сти и сопричастности нынешнего поколения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ории нашего государства и малой родины Кубани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ъем и источн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ъем финансирования 1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яч ру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жидаем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о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 объектов культурного наследия местного значения, расположенных на территории посе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удет способ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ать возрождению и формированию условий для полноценного, нравственного и патриотиче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итания гражд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рганизация контроля и исполнения Программы 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онтроль за выполнением мероприятий Програм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ы осуществляют 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, Сов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Цель, задачи и 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ью Программы является сохранение историко-культурного наследия </w:t>
      </w:r>
      <w:r>
        <w:rPr>
          <w:rFonts w:cs="Times New Roman" w:ascii="Times New Roman" w:hAnsi="Times New Roman"/>
          <w:sz w:val="28"/>
          <w:szCs w:val="28"/>
        </w:rPr>
        <w:t>на территории 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чами Программы являются восстановление, реставрация памя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культуры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Школьненское сельское поселение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грамма реализуется в течение 2019-2021год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ные мероприятия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урсное обеспечение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 на реализацию Программы осуществляется за счет средст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 О</w:t>
      </w:r>
      <w:r>
        <w:rPr>
          <w:rFonts w:cs="Times New Roman" w:ascii="Times New Roman" w:hAnsi="Times New Roman"/>
          <w:color w:val="000000"/>
          <w:sz w:val="28"/>
          <w:szCs w:val="28"/>
        </w:rPr>
        <w:t>бъем финансовых средств составляет 186,7 тысячи рублей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9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0 год – 36,7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1 год - 100 тысяч рубле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ханизм реализации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дителем бюджетных средств, направленных на реализацию Прог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ммы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ординатор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ы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Мероприятия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260"/>
        <w:gridCol w:w="1091"/>
        <w:gridCol w:w="1271"/>
      </w:tblGrid>
      <w:tr>
        <w:trPr>
          <w:trHeight w:val="43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ведение текущего ремонта памятников истории; разработка проектно-сметной документации на капиталь</w:t>
              <w:softHyphen/>
              <w:t xml:space="preserve">ный ремонт памятников, ремонт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ставрация объектов историко-куль</w:t>
              <w:softHyphen/>
              <w:t>турного наследия, приобретение с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тель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онтроль за ходом выполнения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выполнением мероприятий Програм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ы осуществляю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финансового отдела                                                               Леник Е.В.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2021 №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1080" w:right="9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7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на  2019 -2021 годы»</w:t>
      </w:r>
    </w:p>
    <w:p>
      <w:pPr>
        <w:pStyle w:val="Normal"/>
        <w:shd w:fill="FFFFFF" w:val="clear"/>
        <w:spacing w:lineRule="auto" w:line="240" w:before="0" w:after="0"/>
        <w:ind w:right="63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581"/>
        <w:gridCol w:w="284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 Лени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С. Колос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21-06-25T15:59:00Z</cp:lastPrinted>
  <dcterms:modified xsi:type="dcterms:W3CDTF">2021-07-21T12:15:00Z</dcterms:modified>
  <cp:revision>60</cp:revision>
  <dc:subject/>
  <dc:title/>
</cp:coreProperties>
</file>